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57200</wp:posOffset>
                </wp:positionV>
                <wp:extent cx="6675120" cy="86868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8686800"/>
                          <a:chOff x="0" y="0"/>
                          <a:chExt cx="6675120" cy="868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120" cy="86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056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6pt;width:525.6pt;height:684pt" coordorigin="144,720" coordsize="10512,13680">
                <v:rect id="shape_0" fillcolor="white" stroked="t" o:allowincell="f" style="position:absolute;left:144;top:720;width:10511;height:1367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2736,720" to="2736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328,720" to="5328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20,720" to="7920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4320" to="10655,43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7776" to="10655,777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11088" to="10655,1108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   </w:t>
      </w:r>
      <w:r>
        <w:rPr>
          <w:b/>
          <w:bCs/>
          <w:sz w:val="24"/>
          <w:szCs w:val="24"/>
        </w:rPr>
        <w:t>My Research Notes About</w:t>
      </w:r>
      <w:r>
        <w:rPr>
          <w:b/>
          <w:bCs/>
        </w:rPr>
        <w:t xml:space="preserve"> 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1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5405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3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405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1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3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064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064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</wp:posOffset>
                </wp:positionH>
                <wp:positionV relativeFrom="paragraph">
                  <wp:posOffset>40640</wp:posOffset>
                </wp:positionV>
                <wp:extent cx="6675120" cy="8686800"/>
                <wp:effectExtent l="6350" t="6350" r="6350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8686800"/>
                          <a:chOff x="0" y="0"/>
                          <a:chExt cx="6675120" cy="868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120" cy="86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056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3.2pt;width:525.6pt;height:684pt" coordorigin="189,64" coordsize="10512,13680">
                <v:rect id="shape_0" fillcolor="white" stroked="t" o:allowincell="f" style="position:absolute;left:189;top:64;width:10511;height:1367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2781,64" to="2781,1374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373,64" to="5373,1374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65,64" to="7965,1374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89,3664" to="10700,366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89,7120" to="10700,71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89,10432" to="10700,1043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1463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4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9.2pt;mso-position-vertical-relative:text;margin-left:13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</wp:posOffset>
                </wp:positionH>
                <wp:positionV relativeFrom="paragraph">
                  <wp:posOffset>2402840</wp:posOffset>
                </wp:positionV>
                <wp:extent cx="1463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5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189.2pt;mso-position-vertical-relative:text;margin-left:13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935</wp:posOffset>
                </wp:positionH>
                <wp:positionV relativeFrom="paragraph">
                  <wp:posOffset>4612640</wp:posOffset>
                </wp:positionV>
                <wp:extent cx="1463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6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363.2pt;mso-position-vertical-relative:text;margin-left:19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135</wp:posOffset>
                </wp:positionH>
                <wp:positionV relativeFrom="paragraph">
                  <wp:posOffset>1930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15.2pt;mso-position-vertical-relative:text;margin-left:145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6670040</wp:posOffset>
                </wp:positionV>
                <wp:extent cx="1463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7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525.2pt;mso-position-vertical-relative:text;margin-left:13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8535</wp:posOffset>
                </wp:positionH>
                <wp:positionV relativeFrom="paragraph">
                  <wp:posOffset>1930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15.2pt;mso-position-vertical-relative:text;margin-left:277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4935</wp:posOffset>
                </wp:positionH>
                <wp:positionV relativeFrom="paragraph">
                  <wp:posOffset>1930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15.2pt;mso-position-vertical-relative:text;margin-left:409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2135</wp:posOffset>
                </wp:positionH>
                <wp:positionV relativeFrom="paragraph">
                  <wp:posOffset>24028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189.2pt;mso-position-vertical-relative:text;margin-left:145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8535</wp:posOffset>
                </wp:positionH>
                <wp:positionV relativeFrom="paragraph">
                  <wp:posOffset>24028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189.2pt;mso-position-vertical-relative:text;margin-left:277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8735</wp:posOffset>
                </wp:positionH>
                <wp:positionV relativeFrom="paragraph">
                  <wp:posOffset>24028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189.2pt;mso-position-vertical-relative:text;margin-left:403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2135</wp:posOffset>
                </wp:positionH>
                <wp:positionV relativeFrom="paragraph">
                  <wp:posOffset>46126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63.2pt;mso-position-vertical-relative:text;margin-left:145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8535</wp:posOffset>
                </wp:positionH>
                <wp:positionV relativeFrom="paragraph">
                  <wp:posOffset>46126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63.2pt;mso-position-vertical-relative:text;margin-left:277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4935</wp:posOffset>
                </wp:positionH>
                <wp:positionV relativeFrom="paragraph">
                  <wp:posOffset>46126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63.2pt;mso-position-vertical-relative:text;margin-left:409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2135</wp:posOffset>
                </wp:positionH>
                <wp:positionV relativeFrom="paragraph">
                  <wp:posOffset>66700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25.2pt;mso-position-vertical-relative:text;margin-left:145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8535</wp:posOffset>
                </wp:positionH>
                <wp:positionV relativeFrom="paragraph">
                  <wp:posOffset>66700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25.2pt;mso-position-vertical-relative:text;margin-left:277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4935</wp:posOffset>
                </wp:positionH>
                <wp:positionV relativeFrom="paragraph">
                  <wp:posOffset>6670040</wp:posOffset>
                </wp:positionV>
                <wp:extent cx="1463040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25.2pt;mso-position-vertical-relative:text;margin-left:409.0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5:36:00Z</dcterms:created>
  <dc:creator>pestrada</dc:creator>
  <dc:description/>
  <cp:keywords/>
  <dc:language>en-US</dc:language>
  <cp:lastModifiedBy>Jay Douglass</cp:lastModifiedBy>
  <dcterms:modified xsi:type="dcterms:W3CDTF">2014-07-26T15:36:00Z</dcterms:modified>
  <cp:revision>2</cp:revision>
  <dc:subject/>
  <dc:title>   My Research Notes About  ___________________________________________________________________</dc:title>
</cp:coreProperties>
</file>